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афедра основ экономики функционирования РСЧС</w:t>
      </w:r>
    </w:p>
    <w:p>
      <w:pPr>
        <w:pStyle w:val="Normal"/>
        <w:widowControl w:val="false"/>
        <w:rPr/>
      </w:pPr>
      <w:r>
        <w:rPr>
          <w:szCs w:val="28"/>
        </w:rPr>
        <w:t>Направление подготовки 38.03.04 «Государственное и муниципальное управление»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ИНДИВИДУАЛЬНЫЙ ПЛАН-ЗАДАНИЕ ПРОВЕДЕНИЯ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Обучающегося: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.И.О., факультет, учебная группа)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опросы (задания), подлежащие изучению (анализу результатов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34"/>
        <w:gridCol w:w="1635"/>
        <w:gridCol w:w="165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4"/>
              </w:rPr>
            </w:pPr>
            <w:r>
              <w:rPr>
                <w:szCs w:val="24"/>
              </w:rPr>
              <w:t>Наименование выполняемых мероприят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4"/>
              </w:rPr>
            </w:pPr>
            <w:r>
              <w:rPr>
                <w:szCs w:val="24"/>
              </w:rPr>
              <w:t>Сроки выполн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4"/>
              </w:rPr>
            </w:pPr>
            <w:r>
              <w:rPr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  <w:t>Ознакомиться с организационной структурой системы управления базовой организации в целом и с организационными структурами отдельных структурных подразделений, служб и функциональных подсисте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  <w:t>Изучить функциональное содержание управленческой деятельности и функциональную структуру базовой организации: состав, структуру и содержание функциональных задач, специфических функций управления, основных операц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смотреть содержание управленческой деятельности по стратегическому управлению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  <w:t>Изучить порядок, методы и формы организации коллективной мыследеятельности в базовой организ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  <w:t>Ознакомиться с организацией проведения совещаний, работы комиссий, советов и других коллективных органов стратегического управления базовой организ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  <w:t>Изучить информационное обеспечение системы управления в органах государственной власти по отдельным функциональным подсистемам и сферам деятель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  <w:t>Изучить состав, структуру и содержание (наименование, формы и характеристику рабочих документов) основных видов документации базовой организации: информационно-справочной, инструктивно-методической, нормативно-правовой, регламентирующей, внутренней вспомогательной (промежуточной) и исходящей документации по управленческим решения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  <w:t>Ознакомиться с техническим обеспечением и организацией рабочих мест в базовой организации, планировкой и дизайном помещений, организацией освещения, вентиляции, оснащение мебелью, оргтехникой (состав, количество и характеристика средств связи, ПК, множительной и другой техники), автомашинами и другими транспортными средствам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  <w:t>Изучить подготовку, организацию и проведение оперативных совещаний, заседаний, пленумов, конференций и т.п. в базовой организ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1" w:hanging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</w:rPr>
            </w:pPr>
            <w:r>
              <w:rPr>
                <w:sz w:val="28"/>
              </w:rPr>
              <w:t>Ознакомиться с инструментами экономического анализа деятельности органа власти, организации, учреждения: сметой доходов и расходов, отчетом о движении финансовых средств, балансом, отчетом о прибылях и убытках и т.п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32"/>
        </w:rPr>
      </w:pPr>
      <w:r>
        <w:rPr>
          <w:sz w:val="28"/>
          <w:szCs w:val="32"/>
        </w:rPr>
        <w:t>Руководители практики:</w:t>
      </w:r>
    </w:p>
    <w:p>
      <w:pPr>
        <w:pStyle w:val="Normal"/>
        <w:widowControl w:val="false"/>
        <w:jc w:val="both"/>
        <w:rPr>
          <w:sz w:val="28"/>
          <w:szCs w:val="32"/>
        </w:rPr>
      </w:pPr>
      <w:r>
        <w:rPr>
          <w:sz w:val="28"/>
          <w:szCs w:val="32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 w:val="28"/>
          <w:szCs w:val="32"/>
        </w:rPr>
        <w:tab/>
      </w:r>
      <w:r>
        <w:rPr>
          <w:i/>
          <w:sz w:val="28"/>
          <w:szCs w:val="32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>
          <w:sz w:val="28"/>
          <w:szCs w:val="32"/>
        </w:rPr>
      </w:pPr>
      <w:r>
        <w:rPr>
          <w:sz w:val="28"/>
          <w:szCs w:val="32"/>
        </w:rPr>
        <w:t>от профильной организации**: ________________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>
          <w:i/>
          <w:i/>
          <w:sz w:val="28"/>
          <w:szCs w:val="32"/>
          <w:vertAlign w:val="superscript"/>
        </w:rPr>
      </w:pPr>
      <w:r>
        <w:rPr>
          <w:i/>
          <w:sz w:val="28"/>
          <w:szCs w:val="32"/>
          <w:vertAlign w:val="superscript"/>
        </w:rPr>
        <w:tab/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>
          <w:sz w:val="28"/>
          <w:szCs w:val="32"/>
        </w:rPr>
      </w:pPr>
      <w:r>
        <w:rPr>
          <w:sz w:val="28"/>
          <w:szCs w:val="32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>
          <w:i/>
          <w:i/>
          <w:sz w:val="28"/>
          <w:szCs w:val="32"/>
          <w:vertAlign w:val="superscript"/>
        </w:rPr>
      </w:pPr>
      <w:r>
        <w:rPr>
          <w:i/>
          <w:sz w:val="28"/>
          <w:szCs w:val="32"/>
          <w:vertAlign w:val="superscript"/>
        </w:rPr>
        <w:tab/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*</w:t>
        <w:tab/>
        <w:t>–</w:t>
        <w:tab/>
        <w:t>в соответствии с приказом ИПСА ГПС МЧС Росс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>
          <w:szCs w:val="28"/>
        </w:rPr>
      </w:pPr>
      <w:r>
        <w:rPr>
          <w:szCs w:val="28"/>
        </w:rPr>
        <w:t>**</w:t>
        <w:tab/>
        <w:t>–</w:t>
        <w:tab/>
        <w:t>для выездной практики.</w:t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Название Знак"/>
    <w:qFormat/>
    <w:rPr>
      <w:sz w:val="28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2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9-14T06:11:00Z</dcterms:modified>
  <cp:revision>9</cp:revision>
  <dc:subject/>
  <dc:title>МИНИСТЕРСТВО ОБРАЗОВАНИЯ И НАУКИ РФ</dc:title>
</cp:coreProperties>
</file>